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nzyme catalysi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ctivity 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atalase + hydrogen peroxide = fizzing reaction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eated catalase + hydrogen peroxide = no reaction (I wonder why?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Hydrogen peroxide + Cells = Fizzing reaction (What does this tell you? – boy, you gotta love the way the AP floks really push your creativity…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Activity B</w:t>
      </w:r>
      <w:r>
        <w:rPr>
          <w:rFonts w:cs="Maiandra GD" w:ascii="Maiandra GD" w:hAnsi="Maiandra GD"/>
        </w:rPr>
        <w:t xml:space="preserve"> Baseline 3.4m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Activity C Very odd results, should have been lower then baseline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Activity D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/>
        <w:t>All started with this tabl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 se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0se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0se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20se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80sec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nitial V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m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m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m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m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ml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inal V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∆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Maiandra GD" w:ascii="Maiandra GD" w:hAnsi="Maiandra GD"/>
              </w:rPr>
              <w:t>V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ydrogen Peroxide Decomposed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</w:rPr>
              <w:t>(Baseline – ∆ Vol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 xml:space="preserve">The </w:t>
      </w:r>
      <w:r>
        <w:rPr>
          <w:rFonts w:cs="Maiandra GD" w:ascii="Maiandra GD" w:hAnsi="Maiandra GD"/>
        </w:rPr>
        <w:t>∆ Vol for 3 groups are listed below – you can calculate and use an averag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0 se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0se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0se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20se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80sec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∆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Maiandra GD" w:ascii="Maiandra GD" w:hAnsi="Maiandra GD"/>
              </w:rPr>
              <w:t>V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.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.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.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.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∆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Maiandra GD" w:ascii="Maiandra GD" w:hAnsi="Maiandra GD"/>
              </w:rPr>
              <w:t>V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3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.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.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∆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Maiandra GD" w:ascii="Maiandra GD" w:hAnsi="Maiandra GD"/>
              </w:rPr>
              <w:t>V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.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.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.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.5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59:00Z</dcterms:created>
  <dc:creator>Philip Vinogradov</dc:creator>
  <dc:description/>
  <cp:keywords/>
  <dc:language>en-US</dc:language>
  <cp:lastModifiedBy>Philip Vinogradov</cp:lastModifiedBy>
  <dcterms:modified xsi:type="dcterms:W3CDTF">2010-01-15T19:59:00Z</dcterms:modified>
  <cp:revision>2</cp:revision>
  <dc:subject/>
  <dc:title/>
</cp:coreProperties>
</file>